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hanging="0"/>
        <w:jc w:val="center"/>
        <w:rPr>
          <w:bCs w:val="false"/>
          <w:i/>
          <w:i/>
          <w:iCs/>
        </w:rPr>
      </w:pPr>
      <w:r>
        <w:rPr>
          <w:bCs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« 14 »  квітня  2020  року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 xml:space="preserve">             </w:t>
        <w:tab/>
        <w:t xml:space="preserve">     </w:t>
      </w:r>
      <w:r>
        <w:rPr>
          <w:b/>
          <w:sz w:val="26"/>
          <w:szCs w:val="26"/>
          <w:u w:val="single"/>
          <w:lang w:val="uk-UA"/>
        </w:rPr>
        <w:t>№288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righ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Cs w:val="24"/>
          <w:lang w:val="uk-UA"/>
        </w:rPr>
        <w:t xml:space="preserve">Про порядок ведення обліку дітей дошкільного, шкільного віку та учнів в Бучанській міській об’єднаній територіальній громаді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Відповідно до Законів України «Про освіту», «Про загальну середню освіту», «Про дошкільну освіту», на виконання постанов Кабінету Міністрів України від 13.09.2017 року       №684 «Про затвердження Порядку ведення обліку дітей шкільного віку та учнів», від 19.09.2018 року №806 «Про внесення змін до постанови Кабінету Міністрів України від 13.09.2017 року №684» та з метою забезпечення ведення обліку дітей дошкільного, шкільного віку та учнів Бучанської міської об’єднаної територіальної громади, забезпечення здобуття ними дошкільної та загальної середньої освіти, керуючись ст.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Відділу освіти, відділу реєстрації місця проживання управління центру надання адміністративних послуг, комунальному некомерційному підприємству «Бучанський центр первинної медико-санітарної допомоги»,службі у справах дітей та сім’ї, центру соціальних служб для сім’ї, дітей та молоді, Бучанському відділенню поліції Ірпінського відділу поліції Головного управління національної поліції у Київській області, забезпечити виконання постанов Кабінету Міністрів України від 13.09.2017 року №684 «Про затвердження Порядку обліку дітей шкільного віку та учнів», від 19.09.2018 року №806 «Про внесення змін до постанови Кабінету Міністрів України від 13.09.2017 року №684».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Затвердити склад робочої групи щодо організації та ведення обліку дітей  дошкільного, шкільного віку та учнів у Бучанській міській об’єднаній територіальній громаді (Додаток 1)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Членам робочої груп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Забезпечити ведення обліку дітей дошкільного, шкільного віку та учнів, які проживають та перебувають в межах Бучанської міської об’єднаної територіальної громади шляхом постійного оновлення реєстру даних про них (Додаток 2, 3)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Своєчасно подавати дані про новоприбулих дітей дошкільного, шкільного віку та дітей, які виїхали на проживання за межі Бучанської міської об’єднаної територіальної громади до відділу освіти Бучанської міської рад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Відповідальність за створення та постійне оновлення реєстру даних про дітей дошкільного, шкільного віку та учнів Бучанської міської об’єднаної територіальної громади покласти на відділ освіти Бучанської міської ради.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освіти Бучанської міської ради: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Забезпечити ведення обліку дітей дошкільного, шкільного віку та учнів, які проживають та перебувають в межах Бучанської міської об’єднаної територіальної громади шляхом створення та постійного оновлення реєстру даних про них.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Довести дану інформацію до керівників закладів освіти, керівників служб, населення Бучанської міської об’єднаної територіальної громад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Здійснювати обробку даних дітей дошкільного, шкільного віку та учнів, отриманих від закладів освіти, відділу реєстрації місця проживання, комунального некомерційного підприємства «Бучанський центр первинної медико-санітарної допомоги», служби у справах дітей та сім’ї, центру соціальних служб для сім’ї, дітей та молоді, установ та закладів, які здійснюють їх соціальний захист і профілактику правопорушень, батьків дитини чи її законних представників з дотриманням вимог Закону України «Про інформацію» і «Про захист персональних даних» та звіряти їх з даними реєстру дітей дошкільного, шкільного віку та учнів Бучанської міської об’єднаної територіальної громади, у разі потреби вносити до нього відповідні зміни і доповнення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Надавати дані про дітей шкільного віку та учнів, місце навчання яких не встановлено, до Бучанського відділення Ірпінського відділу поліції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та служби у справах дітей та сім’ї, протягом п’яти робочих днів з дня встановлення відповідного факту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>Надавати Бучанському відділенню Ірпінського відділу поліції</w:t>
      </w:r>
      <w:r>
        <w:rPr>
          <w:color w:val="FF0000"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та службі у справах дітей та сім’ї інформацію про учнів, які протягом 10 робочих днів підряд з невідомих причин або без поважних причин були відсутності на навчальних заняттях. </w:t>
      </w:r>
    </w:p>
    <w:p>
      <w:pPr>
        <w:pStyle w:val="Normal"/>
        <w:numPr>
          <w:ilvl w:val="1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Складати і подавати статистичний звіт про кількість дітей дошкільного, шкільного віку та учнів до департаменту освіти і науки Київської обласної державної адміністрації та головного управління статистики в Київській області, за встановленою формою.</w:t>
      </w:r>
    </w:p>
    <w:p>
      <w:pPr>
        <w:pStyle w:val="Normal"/>
        <w:numPr>
          <w:ilvl w:val="0"/>
          <w:numId w:val="2"/>
        </w:numPr>
        <w:ind w:left="731" w:hanging="357"/>
        <w:jc w:val="both"/>
        <w:rPr/>
      </w:pPr>
      <w:r>
        <w:rPr>
          <w:szCs w:val="24"/>
          <w:lang w:val="uk-UA"/>
        </w:rPr>
        <w:t>Бучанському відділенню Ірпінського відділу поліції, службі у справах дітей та сім’ї виконавчого комітету Бучанської міської ради впроваджувати діяльність відповідно до законодавства, пов’язаної із захистом права дитини на здобуття загальної середньої осві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>після отримання інформації від відділу освіти про дітей шкільного віку та учнів, місце навчання яких не встановлено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  <w:lang w:val="uk-UA"/>
        </w:rPr>
        <w:t xml:space="preserve">після отримання інформації від відділу освіти про учнів, які протягом 10 робочих днів підряд з невідомих причин або без поважних причин були відсутні на навчальних заняттях. </w:t>
      </w:r>
    </w:p>
    <w:p>
      <w:pPr>
        <w:pStyle w:val="Normal"/>
        <w:numPr>
          <w:ilvl w:val="0"/>
          <w:numId w:val="2"/>
        </w:numPr>
        <w:ind w:left="731" w:hanging="357"/>
        <w:jc w:val="both"/>
        <w:rPr>
          <w:szCs w:val="24"/>
          <w:lang w:val="uk-UA"/>
        </w:rPr>
      </w:pPr>
      <w:r>
        <w:rPr>
          <w:szCs w:val="24"/>
          <w:lang w:val="uk-UA"/>
        </w:rPr>
        <w:t>Рішення виконавчого комітету Бучанської міської ради від 19.02.2019 року №67    «Про порядок ведення обліку дітей дошкільного, шкільного віку та учнів в Бучанській об’єднаній територіальній громаді та закріплення території обслуговування за закладами загальної середньої освіти» вважати таким, що втратило чинність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/>
          <w:b/>
          <w:szCs w:val="24"/>
          <w:u w:val="single"/>
          <w:lang w:val="uk-UA"/>
        </w:rPr>
      </w:pPr>
      <w:r>
        <w:rPr>
          <w:szCs w:val="24"/>
          <w:lang w:val="uk-UA"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.П.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 xml:space="preserve">Т.О. Шаправськи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соціально-гуманітарних питань</w:t>
        <w:tab/>
        <w:tab/>
        <w:tab/>
        <w:tab/>
        <w:tab/>
        <w:t>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керуючого справами</w:t>
        <w:tab/>
        <w:tab/>
        <w:tab/>
        <w:tab/>
        <w:tab/>
        <w:t xml:space="preserve">                       </w:t>
        <w:tab/>
        <w:t>О.Ф. Пронько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>М.С. Бєляко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одання:</w:t>
      </w:r>
    </w:p>
    <w:p>
      <w:pPr>
        <w:pStyle w:val="Normal"/>
        <w:jc w:val="both"/>
        <w:rPr/>
      </w:pPr>
      <w:r>
        <w:rPr>
          <w:szCs w:val="24"/>
          <w:lang w:val="uk-UA"/>
        </w:rPr>
        <w:t>Начальник  відділу освіти</w:t>
      </w:r>
      <w:r>
        <w:rPr>
          <w:lang w:val="uk-UA"/>
        </w:rPr>
        <w:tab/>
        <w:tab/>
        <w:tab/>
        <w:tab/>
        <w:tab/>
        <w:tab/>
        <w:tab/>
        <w:t>О.І. Цимбал</w:t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664" w:hanging="0"/>
        <w:rPr>
          <w:szCs w:val="24"/>
          <w:lang w:val="uk-UA"/>
        </w:rPr>
      </w:pPr>
      <w:r>
        <w:rPr>
          <w:szCs w:val="24"/>
          <w:lang w:val="uk-UA"/>
        </w:rPr>
        <w:t>Додаток 1</w:t>
      </w:r>
    </w:p>
    <w:p>
      <w:pPr>
        <w:pStyle w:val="Style21"/>
        <w:widowControl/>
        <w:ind w:left="5664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до рішенням виконавчого комітету </w:t>
      </w:r>
    </w:p>
    <w:p>
      <w:pPr>
        <w:pStyle w:val="Style21"/>
        <w:widowControl/>
        <w:ind w:left="5664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ind w:left="5664" w:hanging="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від 14.04.2020 р. №288</w:t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КЛАД РОБОЧОЇ ГРУПИ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щодо організації та ведення обліку дітей  дошкільного, шкільного віку та учнів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 Бучанській міській об’єднаній територіальній громаді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Голова робочої груп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Шепетько Сергій </w:t>
        <w:tab/>
        <w:tab/>
        <w:t xml:space="preserve">         - заступник міського голови з соціально-гуманітарних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Анатолійович</w:t>
        <w:tab/>
        <w:tab/>
        <w:t xml:space="preserve">           питань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аступник голов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Cs w:val="24"/>
          <w:lang w:val="uk-UA"/>
        </w:rPr>
      </w:pPr>
      <w:r>
        <w:rPr>
          <w:szCs w:val="24"/>
          <w:lang w:val="uk-UA"/>
        </w:rPr>
        <w:t>Цимбал Олег</w:t>
        <w:tab/>
        <w:t xml:space="preserve">                                 - начальник відділу осві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Cs w:val="24"/>
          <w:lang w:val="uk-UA"/>
        </w:rPr>
      </w:pPr>
      <w:r>
        <w:rPr>
          <w:szCs w:val="24"/>
          <w:lang w:val="uk-UA"/>
        </w:rPr>
        <w:t>Іванович</w:t>
        <w:tab/>
        <w:tab/>
        <w:tab/>
        <w:t xml:space="preserve">     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екретар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  <w:lang w:val="uk-UA"/>
        </w:rPr>
        <w:t xml:space="preserve">Науменко Валентина </w:t>
        <w:tab/>
        <w:t xml:space="preserve">- заступник начальника відділу освіти,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Василівна </w:t>
        <w:tab/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Члени робочої групи: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Опеньок Людмила </w:t>
        <w:tab/>
        <w:t>- заступник начальника відділу освіти з питань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>Костянтинівна                                  дошкільної освіти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>Денисова Надія</w:t>
        <w:tab/>
        <w:t>- спеціаліст з охорони дитинства відділу освіти</w:t>
      </w:r>
    </w:p>
    <w:p>
      <w:pPr>
        <w:pStyle w:val="Normal"/>
        <w:rPr/>
      </w:pPr>
      <w:r>
        <w:rPr>
          <w:szCs w:val="24"/>
          <w:lang w:val="uk-UA"/>
        </w:rPr>
        <w:t xml:space="preserve">Валентинівна                                    </w:t>
      </w:r>
    </w:p>
    <w:p>
      <w:pPr>
        <w:pStyle w:val="Normal"/>
        <w:ind w:left="28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Компанець Оксана                        – начальник відділу реєстрації місця проживання управління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Григорівна</w:t>
        <w:tab/>
        <w:tab/>
        <w:t xml:space="preserve">                       ЦНАП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Джам Оксана </w:t>
        <w:tab/>
        <w:tab/>
        <w:t xml:space="preserve">         – головний лікар КНП «Бучанський центр первинної Іванівна</w:t>
        <w:tab/>
        <w:tab/>
        <w:tab/>
        <w:tab/>
        <w:t xml:space="preserve">медико-санітарної допомоги»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Яремчук В’ячеслав                        - начальник служби у справах дітей та сім’ї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Артурович                                         </w:t>
      </w:r>
    </w:p>
    <w:p>
      <w:pPr>
        <w:pStyle w:val="Normal"/>
        <w:rPr/>
      </w:pPr>
      <w:r>
        <w:rPr>
          <w:szCs w:val="24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Cs w:val="24"/>
          <w:lang w:val="uk-UA"/>
        </w:rPr>
        <w:t xml:space="preserve">Ренчка Олена </w:t>
        <w:tab/>
        <w:tab/>
        <w:t xml:space="preserve">          - начальник центру соціальних служб для сім’ї, дітей та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Олександрівна                                  молод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  <w:lang w:val="uk-UA"/>
        </w:rPr>
      </w:pPr>
      <w:r>
        <w:rPr>
          <w:szCs w:val="24"/>
          <w:lang w:val="uk-UA"/>
        </w:rPr>
        <w:t xml:space="preserve">Пиль Олександр </w:t>
        <w:tab/>
        <w:t xml:space="preserve">- начальник Бучанського відділення поліції Ірпінського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Ананійович                     </w:t>
        <w:tab/>
        <w:tab/>
        <w:t xml:space="preserve">ВП ГУ національної поліції в Київській област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  <w:t>В.о. керуючого справами</w:t>
        <w:tab/>
        <w:tab/>
        <w:tab/>
        <w:tab/>
        <w:t xml:space="preserve">                        </w:t>
        <w:tab/>
        <w:tab/>
        <w:t>О.Ф. Пронько</w:t>
      </w:r>
    </w:p>
    <w:p>
      <w:pPr>
        <w:pStyle w:val="Normal"/>
        <w:ind w:left="12036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120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120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120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120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10620" w:hanging="0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Style21"/>
        <w:widowControl/>
        <w:ind w:left="1062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до рішенням виконавчого комітету </w:t>
      </w:r>
    </w:p>
    <w:p>
      <w:pPr>
        <w:pStyle w:val="Style21"/>
        <w:widowControl/>
        <w:ind w:left="1062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Style21"/>
        <w:widowControl/>
        <w:ind w:left="9912" w:firstLine="708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від 14.04.2020 р. №288</w:t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>Список дітей дошкільного віку,</w:t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 xml:space="preserve">які проживають чи перебувають на території Бучанської міської об’єднаної територіальної громади: 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. Буча, с. Блиставиця, с. Луб’янка, с. Гаврилівка, с. Тарасівщина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2056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129"/>
        <w:gridCol w:w="1537"/>
        <w:gridCol w:w="2281"/>
        <w:gridCol w:w="2698"/>
        <w:gridCol w:w="259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№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ІБ дити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дошкільного вік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роджен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и перебуванн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Місце вихов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(заклад освіт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атегорія особи з особливими освітніми потребам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</w:tbl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.о. керуючого справами</w:t>
        <w:tab/>
        <w:tab/>
        <w:tab/>
        <w:tab/>
        <w:t xml:space="preserve">                        </w:t>
        <w:tab/>
        <w:tab/>
        <w:tab/>
        <w:t>О.Ф. Пронько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12036" w:hanging="0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szCs w:val="24"/>
          <w:lang w:val="uk-UA"/>
        </w:rPr>
      </w:r>
    </w:p>
    <w:p>
      <w:pPr>
        <w:pStyle w:val="Normal"/>
        <w:ind w:left="10620" w:hanging="0"/>
        <w:rPr>
          <w:szCs w:val="24"/>
          <w:lang w:val="uk-UA"/>
        </w:rPr>
      </w:pPr>
      <w:r>
        <w:rPr>
          <w:szCs w:val="24"/>
          <w:lang w:val="uk-UA"/>
        </w:rPr>
        <w:t>Додаток 3</w:t>
      </w:r>
    </w:p>
    <w:p>
      <w:pPr>
        <w:pStyle w:val="Style21"/>
        <w:widowControl/>
        <w:ind w:left="1062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до рішенням виконавчого комітету </w:t>
      </w:r>
    </w:p>
    <w:p>
      <w:pPr>
        <w:pStyle w:val="Style21"/>
        <w:widowControl/>
        <w:ind w:left="1062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Бучанської міської ради </w:t>
      </w:r>
    </w:p>
    <w:p>
      <w:pPr>
        <w:pStyle w:val="Normal"/>
        <w:ind w:left="10620" w:hanging="0"/>
        <w:rPr/>
      </w:pPr>
      <w:r>
        <w:rPr>
          <w:rStyle w:val="FontStyle11"/>
          <w:sz w:val="24"/>
          <w:szCs w:val="24"/>
          <w:lang w:val="uk-UA" w:eastAsia="uk-UA"/>
        </w:rPr>
        <w:t>від 14.04.2020 р. №288</w:t>
      </w: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</w:t>
      </w:r>
    </w:p>
    <w:p>
      <w:pPr>
        <w:pStyle w:val="Normal"/>
        <w:ind w:left="709" w:hanging="0"/>
        <w:jc w:val="center"/>
        <w:rPr>
          <w:rStyle w:val="FontStyle11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09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писок дітей шкільного віку,</w:t>
      </w:r>
    </w:p>
    <w:p>
      <w:pPr>
        <w:pStyle w:val="Normal"/>
        <w:ind w:left="709" w:hanging="0"/>
        <w:jc w:val="center"/>
        <w:rPr/>
      </w:pPr>
      <w:r>
        <w:rPr>
          <w:b/>
          <w:szCs w:val="24"/>
          <w:lang w:val="uk-UA"/>
        </w:rPr>
        <w:t xml:space="preserve">які проживають чи перебувають на території Бучанської міської об’єднаної територіальної громади: 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м. Буча, с. Блиставиця, с. Луб’янка, с. Гаврилівка, с. Тарасівщина</w:t>
      </w:r>
    </w:p>
    <w:p>
      <w:pPr>
        <w:pStyle w:val="Normal"/>
        <w:ind w:left="709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442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87"/>
        <w:gridCol w:w="2120"/>
        <w:gridCol w:w="3013"/>
        <w:gridCol w:w="1971"/>
        <w:gridCol w:w="2069"/>
        <w:gridCol w:w="254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№ </w:t>
            </w:r>
            <w:r>
              <w:rPr>
                <w:b/>
                <w:szCs w:val="24"/>
                <w:lang w:val="uk-UA"/>
              </w:rPr>
              <w:t>з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ІБ дитини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шкільного вік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ата народженн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ісце проживання чи переб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Місце навчання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(заклад освіт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Форма навчанн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атегорія особи з особливими освітніми потребам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709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.о. керуючого справами</w:t>
        <w:tab/>
        <w:tab/>
        <w:tab/>
        <w:tab/>
        <w:t xml:space="preserve">                        </w:t>
        <w:tab/>
        <w:tab/>
        <w:tab/>
        <w:t>О.Ф. Пронько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0" w:hanging="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2:00Z</dcterms:created>
  <dc:creator>1</dc:creator>
  <dc:description/>
  <cp:keywords/>
  <dc:language>en-US</dc:language>
  <cp:lastModifiedBy>Пользователь</cp:lastModifiedBy>
  <cp:lastPrinted>2020-04-17T08:42:00Z</cp:lastPrinted>
  <dcterms:modified xsi:type="dcterms:W3CDTF">2020-04-17T05:49:00Z</dcterms:modified>
  <cp:revision>305</cp:revision>
  <dc:subject/>
  <dc:title/>
</cp:coreProperties>
</file>